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２４ツアー・オブ・ジャパン堺ステー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会場設営業務指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場設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会場の設営は下記のスケジュール通り行う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５／１６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９：００～　大仙公園催し広場　他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５／１８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土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７：３０　大仙公園催し広場　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会場の撤去は下記のスケジュール通り行う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５／１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６：３０～　※その日中に撤去を完了の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会場の設営に当たっては、別添会場図を参照して行う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また、各備品の配布については別表を参考に行う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5:07:00Z</dcterms:created>
  <dc:creator> 若槻雅接</dc:creator>
  <dc:description/>
  <cp:keywords/>
  <dc:language>en-US</dc:language>
  <cp:lastModifiedBy>sasaki2</cp:lastModifiedBy>
  <dcterms:modified xsi:type="dcterms:W3CDTF">2024-02-07T03:48:00Z</dcterms:modified>
  <cp:revision>8</cp:revision>
  <dc:subject/>
  <dc:title>2012</dc:title>
</cp:coreProperties>
</file>