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０２４ツアー・オブ・ジャパン堺ステージ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</w:rPr>
        <w:t>大会看板製作・設置・撤去業務指示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一般社団法人 ツアー・オブ・ジャパン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会看板制作業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１．別添原稿内容により看板を制作し、所定の位置に設置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．設置・撤去のスケジュールは以下とする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設置：５／１８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土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～１７：３０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撤去：５／１９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日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１６：００～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．撤去の際には取り忘れの無いよう注意のこと。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．業務完了後は、看板全ての設置写真を撮影し提出のこと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eastAsia="ＭＳ ゴシック;MS Gothic" w:cs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ind w:left="420" w:hanging="42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以　上</w:t>
      </w:r>
    </w:p>
    <w:sectPr>
      <w:type w:val="nextPage"/>
      <w:pgSz w:w="11906" w:h="16838"/>
      <w:pgMar w:left="1701" w:right="1701" w:gutter="0" w:header="0" w:top="1985" w:footer="0" w:bottom="1979"/>
      <w:pgNumType w:fmt="decimal"/>
      <w:formProt w:val="false"/>
      <w:textDirection w:val="lrTb"/>
      <w:docGrid w:type="lines" w:linePitch="45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06:21:00Z</dcterms:created>
  <dc:creator>若槻雅接</dc:creator>
  <dc:description/>
  <cp:keywords/>
  <dc:language>en-US</dc:language>
  <cp:lastModifiedBy>sasaki2</cp:lastModifiedBy>
  <dcterms:modified xsi:type="dcterms:W3CDTF">2024-03-28T01:27:00Z</dcterms:modified>
  <cp:revision>5</cp:revision>
  <dc:subject/>
  <dc:title>2012</dc:title>
</cp:coreProperties>
</file>