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ツアー・オブ・ジャパン２０２５堺ステー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印刷物制作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 ツアー・オブ・ジャパン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印刷物制作業務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制作する印刷物は下記の通りとする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交通規制ポスター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Ｂ２、４／０、アート１３５ｋｇ　　　１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交通規制チラシ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Ａ４、４／０、コート７３ｋｇ　　　２０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上記２点は４／２４までに仕上げ、発送会社に納品の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１００枚毎に間紙を入れること。１０００枚毎梱包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堺ステージ開催ポスター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Ｂ２、４／０、アート１３５ｋｇ　　　１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堺市ものづくり支援課へ３００枚納品、予備として事務局へ１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大阪府自動車軽自動車商業協同組合へ６００枚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Ａ４封筒に入るように折って納品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南海バス運休チラシ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Ｂ４、２／０、コート７３ｋｇ　　２５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１０００枚左上パンチ穴あけをして南海バスに納品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※新聞折込用として納品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決定次第通知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会場案内チラシ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Ａ４、１／０、コート７３ｋｇ　　　１０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事務局へ納品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スタートリスト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Ａ４</w:t>
      </w:r>
      <w:r>
        <w:rPr>
          <w:rFonts w:cs="ＭＳ 明朝;MS Mincho" w:ascii="ＭＳ 明朝;MS Mincho" w:hAnsi="ＭＳ 明朝;MS Mincho"/>
        </w:rPr>
        <w:t>×P.6</w:t>
      </w:r>
      <w:r>
        <w:rPr>
          <w:rFonts w:ascii="ＭＳ 明朝;MS Mincho" w:hAnsi="ＭＳ 明朝;MS Mincho" w:cs="ＭＳ 明朝;MS Mincho"/>
        </w:rPr>
        <w:t>、三つ折り、１／１、コート７３ｋｇ　５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制作期間がタイトで、５／１７までに表面は印刷を完了、５／１７午後３時頃に中面データを渡し、５／１８午前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時までに会場へ納品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印刷データは支給します。</w:t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上</w:t>
      </w:r>
    </w:p>
    <w:sectPr>
      <w:type w:val="nextPage"/>
      <w:pgSz w:w="11906" w:h="16838"/>
      <w:pgMar w:left="1701" w:right="1701" w:gutter="0" w:header="0" w:top="1985" w:footer="0" w:bottom="1979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2:48:00Z</dcterms:created>
  <dc:creator>若槻雅接</dc:creator>
  <dc:description/>
  <cp:keywords/>
  <dc:language>en-US</dc:language>
  <cp:lastModifiedBy>sasaki2</cp:lastModifiedBy>
  <dcterms:modified xsi:type="dcterms:W3CDTF">2025-03-24T23:11:00Z</dcterms:modified>
  <cp:revision>6</cp:revision>
  <dc:subject/>
  <dc:title>2012</dc:title>
</cp:coreProperties>
</file>