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２４ツアー・オブ・ジャパン堺ステー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交通規制横断幕設置・撤去業務指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 ツアー・オブ・ジャパン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交通規制横断幕設置・撤去業務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交通規制横断幕は添付のデザインは支給データで製作する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サイズ：９０００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１５００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２．交通規制横断幕は別添資料で指定する歩道橋に取り付ける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また、横断幕は規制実施日の２週間と１日前の日に設置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本大会の横断幕の設置は下記のスケジュールで行う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５／５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土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～１７：３０までに設置完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なお、主催者で道路占用・道路使用許可申請は行う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歩道橋への設置・撤去に際しては歩行者の通行に支障の無いよう配慮し、また道路上に倒壊等しない措置をすること。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万一の場合の損害賠償保険には加入のこ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５．設置期間中は定期的に巡回し、保守作業に努めること。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６．横断幕の撤去は下記のスケジュールで行う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５／１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日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１５：００～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交通規制解除後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※看板設置箇所が広範囲のため、５／２１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火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までの撤去猶予を設ける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．業務完了後は、横断幕全ての設置写真を撮影し提出のこと。</w:t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上</w:t>
      </w:r>
    </w:p>
    <w:sectPr>
      <w:type w:val="nextPage"/>
      <w:pgSz w:w="11906" w:h="16838"/>
      <w:pgMar w:left="1701" w:right="1701" w:gutter="0" w:header="0" w:top="1985" w:footer="0" w:bottom="1979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4:44:00Z</dcterms:created>
  <dc:creator>若槻雅接</dc:creator>
  <dc:description/>
  <dc:language>en-US</dc:language>
  <cp:lastModifiedBy>sasaki2</cp:lastModifiedBy>
  <cp:lastPrinted>2012-09-03T11:48:00Z</cp:lastPrinted>
  <dcterms:modified xsi:type="dcterms:W3CDTF">2024-02-07T04:44:00Z</dcterms:modified>
  <cp:revision>2</cp:revision>
  <dc:subject/>
  <dc:title>2012</dc:title>
</cp:coreProperties>
</file>